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РЯНСКАЯ  ОБЛАСТЬ ТРУБЧ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ЛОБЕРЕЗКОВСКИЙ ПОСЕЛКОВЫЙ СОВЕТ НАРОДНЫХ ДЕПУТАТОВ</w:t>
      </w:r>
    </w:p>
    <w:p>
      <w:pPr>
        <w:pStyle w:val="Normal"/>
        <w:tabs>
          <w:tab w:val="clear" w:pos="708"/>
          <w:tab w:val="center" w:pos="4677" w:leader="none"/>
          <w:tab w:val="left" w:pos="82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РЕШЕНИЕ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 .2025 года   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елая Бере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березковского поселкового Совета народных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7.12.2024 года  № 5-26 «О бюджете  Белоберезковского  город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 муниципального района  Бря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5 год  и  на  плановый период  2026  и  2027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ссмотрев предложенный  Белоберезковской поселковой администрацией проект решения  о внесении изменений в решение Белоберезковского поселкового Совета народных депутатов от 27.12.2024 года  № 5-26 «О бюджете  Белоберезковского  городского  поселения Трубчевского  муниципального района  Брянской области на 2025 год  и  на  плановый период  2026  и  2027 годов</w:t>
      </w:r>
      <w:r>
        <w:rPr>
          <w:rFonts w:cs="Times New Roman" w:ascii="Times New Roman" w:hAnsi="Times New Roman"/>
          <w:b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 Белоберезковский  поселковый Совет 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 Белоберезковского поселкового Совета народных депутатов от 27.12.2024 года  № 5-26  «О бюджете  Белоберезковского  городского  поселения Трубчевского  муниципального района  Брянской области на 2025 год  и  на  плановый период  2026  и  2027 годов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В пункте 1, в абзаце втором цифры «102 752 519,07» заменить цифрами «102 952 479,07»; цифры «10 112 900,00» заменить цифрами «9 974 340,00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бзаце третьем цифры «104 307 975,44» заменить цифрами «104 507 935,44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2. В пункте 10,  цифры «92 639 619,07», заменить цифрами «92 978 139,07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риложение 1 изложить в новой редакции, согласно приложению  1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ложение 3 изложить в новой редакции, согласно приложению  2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е 4 изложить в новой редакции, согласно приложению  3 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ложение 5 изложить в новой редакции, согласно приложению  4 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 подписания.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 данного Решения  возложить на постоянный комитет по бюджету и налогам  Белоберезковского  поселкового  Совета  народных  депу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елка  Белая  Березка                                                                    Т.Т.Солома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560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pacing w:val="30"/>
      <w:sz w:val="16"/>
      <w:szCs w:val="16"/>
    </w:rPr>
  </w:style>
  <w:style w:type="character" w:styleId="Style7">
    <w:name w:val="Верхний колонтитул Знак"/>
    <w:qFormat/>
    <w:rPr>
      <w:spacing w:val="30"/>
      <w:sz w:val="28"/>
      <w:szCs w:val="28"/>
    </w:rPr>
  </w:style>
  <w:style w:type="character" w:styleId="Style8">
    <w:name w:val="Нижний колонтитул Знак"/>
    <w:qFormat/>
    <w:rPr>
      <w:spacing w:val="3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ms Rmn" w:hAnsi="Tms Rmn" w:cs="Tms Rmn"/>
      <w:b/>
      <w:i/>
      <w:color w:val="000000"/>
      <w:sz w:val="28"/>
      <w:lang w:val="en-US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3">
    <w:name w:val="Выделенная цитата Знак"/>
    <w:qFormat/>
    <w:rPr>
      <w:b/>
      <w:bCs/>
      <w:i/>
      <w:iCs/>
      <w:color w:val="2DA2BF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2DA2BF"/>
    </w:rPr>
  </w:style>
  <w:style w:type="character" w:styleId="Style16">
    <w:name w:val="Слабая ссылка"/>
    <w:qFormat/>
    <w:rPr>
      <w:smallCaps/>
      <w:color w:val="DA1F28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pacing w:val="3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pacing w:val="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11:00Z</dcterms:created>
  <dc:creator>Gorfin</dc:creator>
  <dc:description/>
  <cp:keywords/>
  <dc:language>en-US</dc:language>
  <cp:lastModifiedBy>Finansist</cp:lastModifiedBy>
  <cp:lastPrinted>2025-12-01T16:10:00Z</cp:lastPrinted>
  <dcterms:modified xsi:type="dcterms:W3CDTF">2025-12-24T14:36:00Z</dcterms:modified>
  <cp:revision>479</cp:revision>
  <dc:subject/>
  <dc:title>Проект</dc:title>
</cp:coreProperties>
</file>